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23.09.2022                                                                                                      № 89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27.01.2022 №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27.01.2022 № 6 «Об утверждении плана реализации государственной программы Кировской области «Развитие агропромышленного комплекса» на 2022 год», утвердив изменения в плане реализации государственной программы Кировской области «Развитие агропромышленного комплекса» на 2022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>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Правительства области, министр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А.А. Котля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Администратор безопасности</cp:lastModifiedBy>
  <cp:lastPrinted>2021-03-15T14:04:00Z</cp:lastPrinted>
  <dcterms:modified xsi:type="dcterms:W3CDTF">2022-09-26T08:32:00Z</dcterms:modified>
  <cp:revision>28</cp:revision>
  <dc:subject/>
  <dc:title/>
</cp:coreProperties>
</file>